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spacing w:lineRule="auto" w:line="360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Style19"/>
        <w:keepNext w:val="false"/>
        <w:spacing w:lineRule="auto" w:line="360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Style19"/>
        <w:keepNext w:val="false"/>
        <w:spacing w:lineRule="auto" w:line="360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Style19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keepNext w:val="false"/>
        <w:rPr>
          <w:szCs w:val="24"/>
        </w:rPr>
      </w:pPr>
      <w:r>
        <w:rPr>
          <w:szCs w:val="24"/>
        </w:rPr>
        <w:t>Р Е Ш Е Н И Е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  <w:t xml:space="preserve">от 10.02.2021 № 1/1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городского округа Истр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бюджете городского округа Истра Московской области на 2021 год и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ект «О внесении изменений в решение Совета депутатов городского округа Ист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ой области  от 16.12.2020 № 6/12 «О бюджете городского округа Истра Московской области на 2021 год и плановый период 2022 и 2023 годов», представленный главой городского округа Истра Московской области, в соответствии со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Истра Московской области, утвержденным решением Совета депутатов городского округа Истра Московской области от 16.12.2020 № 7/12, руководствуясь Уставом городского округа Истра Московской области, Совет депутатов городского округа Истра Московской области</w:t>
      </w:r>
      <w:bookmarkStart w:id="0" w:name="_GoBack"/>
      <w:bookmarkEnd w:id="0"/>
    </w:p>
    <w:p>
      <w:pPr>
        <w:pStyle w:val="1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городского округа Истра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12.2020 № 6/12 «О бюджете городского округа Истра Московской области на 2021 год и плановый период 2022 и 2023 годов» следующие изменения:</w:t>
      </w:r>
    </w:p>
    <w:p>
      <w:pPr>
        <w:pStyle w:val="1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5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иложение №9 «Программа муниципальных внутренних заимствований городского округа Истра Московской области на 2021 год и плановый период 2022 и 2023 годов» изложить в редакции, согласно приложению №1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иложение № 10 «Источники внутреннего финансирования дефицита бюджета городского округа Истра на 2021 год и плановый период 2022 и 2023 годов» изложить в редакции, согласно приложению № 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2 «Программа муниципальных гарантий городского округа Истра Московской области на 2021 год и плановый период 2022 и 2023 годов» изложить в редакции, согласно приложению №3 к настоящему решению.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7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городского округа Истра Московской области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1 год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0 810,0 тыс. рублей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2022 год в размере 144 776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3 год в размере 146 821,0</w:t>
      </w:r>
      <w:r>
        <w:rPr>
          <w:color w:val="E36C0A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городского округа Истра Московской области предусматриваются на реализацию мероприятий муниципальной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и функционирование дорожно-транспортного комплекса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10 изложить в следующей редакции подпункты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 Верхний предел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 1 220 013,5 тыс. рублей, в том числе верхний предел долга по муниципальным гарантиям – 336 277,8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1 176 291,3 тыс. рублей, в том числе верхний предел долга по муниципальным гарантиям – 234 944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1 074 957,9 тыс. рублей, в том числе верхний предел долга по муниципальным гарантиям – 29 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редельный объем муниципальных заимствований городского округа Истра Московской области в течение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а в сумме 487 527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а в сумме 57 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а в сумме 500 208,2 тыс. рубл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11 изложить в следующей редакци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муниципальных контрактов (кредитных договоров (соглашений)) с Администрацией городского округа Истра Московской области на оказание услуг по предоставлению городскому округу Истра Московской области (далее - городской округ Истра) кредитов в 2021 году осуществляется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о допустимая совокупная сумма по договору – 487 527,5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Истра креди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– финансирование дефицита бюджета городского округа Истра и (или) погашение муниципальных долговых обязательств городского округа Ист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осрочного полного и (или) частичного погашения креди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неиспользования кредитной линии или использования кредитной линии не в полном объем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15 изложить в следующей редакци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полнительными основаниями для внесения изменений в сводную бюджетную роспись бюджета городского округа Истра, в соответствии с решениями руководителя финансового органа без внесения изменений в настоящее решение, в дополнение к основаниям, установленным статьей 217 Бюджетного кодекса Российской Федерации, являются основания, предусмотренные частью 1 статьи 1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бюджетном процессе в городском округе Истра Московской области, принятого решением Совета депутатов городского округа Истра Московской области от 16.12.2020 г. № 7/12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убликовать настоящее решение в периодическом печатном издании, распространяемом в городском округе Истра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autoSpaceDE w:val="false"/>
        <w:spacing w:before="0" w:after="280"/>
        <w:ind w:left="360" w:hanging="0"/>
        <w:rPr/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>7</w:t>
      </w:r>
      <w:r>
        <w:rPr>
          <w:szCs w:val="24"/>
        </w:rPr>
        <w:t xml:space="preserve">. </w:t>
      </w:r>
      <w:r>
        <w:rPr/>
        <w:t xml:space="preserve">Настоящее </w:t>
      </w:r>
      <w:r>
        <w:rPr>
          <w:lang w:val="ru-RU"/>
        </w:rPr>
        <w:t>р</w:t>
      </w:r>
      <w:r>
        <w:rPr/>
        <w:t>еш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ab/>
        <w:t>Глава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округа Ист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  <w:tab/>
        <w:tab/>
        <w:tab/>
        <w:tab/>
        <w:tab/>
        <w:tab/>
        <w:t>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Г. Скворцов                                           ______________ Т.С. Витуше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агол"/>
    <w:basedOn w:val="11"/>
    <w:next w:val="1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00FFFF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5">
    <w:name w:val="xl95"/>
    <w:basedOn w:val="Normal"/>
    <w:qFormat/>
    <w:pPr>
      <w:shd w:fill="F2F2F2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5">
    <w:name w:val="xl105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03:00Z</dcterms:created>
  <dc:creator>Буздина ВБ</dc:creator>
  <dc:description/>
  <cp:keywords/>
  <dc:language>en-US</dc:language>
  <cp:lastModifiedBy>Мария Михайловна Волкова</cp:lastModifiedBy>
  <cp:lastPrinted>2021-01-26T16:39:00Z</cp:lastPrinted>
  <dcterms:modified xsi:type="dcterms:W3CDTF">2021-02-15T08:37:00Z</dcterms:modified>
  <cp:revision>4</cp:revision>
  <dc:subject/>
  <dc:title> </dc:title>
</cp:coreProperties>
</file>